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0000"/>
          <w:sz w:val="28"/>
          <w:szCs w:val="28"/>
          <w:lang w:val="fr-FR"/>
        </w:rPr>
        <w:t>Solutions                                                                                           NIVEAU 1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1, page 9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Bonjour ! 2) Ah, bonjour ! Comment ça va ?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3) Bien, merci. Et toi ? 4) Ça va, merci. Au revoir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Au revoir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: 2 / 4 / 6 : 1 : 3 / 5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Bonjour 2) Salut 3) Ça 4) ci, comme 5) Pa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6) À 7) revoir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4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Bonjour !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Salut !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Comment ça va ?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Très bien, merci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À demain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Au revoir.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2, page 10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Il 2) tu 3) Je 4) Elle 5) appelle 6) appelles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s’ 2) m’ 3) t’ 4) s’ 5) m’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Comment il s’appelle ? / Il s’appelle comment ?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2) Comment tu t’appelles ? / Tu t’appelle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omment ? 3) Comment elle s’appelle ? / Ell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s’appelle comment ? 4) Comment je m’appelle ? / J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m’appelle comment ? 5) Comment tu t’appelles ? /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Tu t’appelles comment ?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4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Comment il s’appelle ? / Il s’appelle comment ?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Il s’appelle… 2) Comment elle s’appelle ? / Ell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s’appelle comment ? Elle s’appelle… 3) Comment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il s’appelle ? / Il s’appelle comment ? Il s’appelle…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4) Comment tu t’appelles ? / Tu t’appelle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omment ? Je m’appelle… 5) Comment ell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s’appelle ? / Elle s’appelle comment ? Elle s’appelle…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3, page 11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Non, c’est un médecin. 2) C’est une chanteuse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3) Non, c’est un présentateur. 4) C’est un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musicienne. 5) Non, c’est un acteur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C’est 2) C’est / Il s’appelle 3) qui est-ce ? /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Il s’appelle 4) qui est-ce ? / Elle s’appell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qui est-ce ? / Il s’appell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1) Sylvie 2) qui est-ce ?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Non, c’est Nicolas.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3) qui est-ce ?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Non, c’est Véronique. 4) qui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est-ce ?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 xml:space="preserve">Non, c’est Luc. 5) qui est-ce ?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Non,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’est Jean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4, page 12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12 : douze 2) 20 : vingt 3) 13 : treize 4) 17 :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dix-sept 5) 18 : dix-huit 6) 15 : quinz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douze / quinze 2) cinq / quinze 3) dix / douze /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quatorze / seize 4) onze / neuf / sept 5) huit /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quatre / zéro 6) quinze / quatorze / treize / douz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– Bonjour, X-K-M ! 2) – Salut, C-F-G ! 3) – Ça va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bien ? 4) – Oui, merci. 5) – Au revoir ! 6) – Salut !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5, page 13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1) règle 2) crayon 3) stylo 4) trousse 5) sac </w:t>
      </w:r>
      <w:r>
        <w:rPr>
          <w:i/>
          <w:iCs/>
          <w:color w:val="000000"/>
          <w:lang w:val="fr-FR"/>
        </w:rPr>
        <w:t xml:space="preserve">ou </w:t>
      </w:r>
      <w:r>
        <w:rPr>
          <w:color w:val="000000"/>
          <w:lang w:val="fr-FR"/>
        </w:rPr>
        <w:t>cartabl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Qu’ / ce / c’ / est 2) est / que / est / C’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3) Qu’ / que / est / est 4) Qu’est-ce / c’est / C’est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Qu’est-ce que c’est / C’est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taille-crayon 2) C’est un livre. 3) C’est une règle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4) C’est un sac à dos. 5) C’est un cahier. 6) C’est un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rayon. 7) C’est une gomme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4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Qu’est-ce que c’est ? 2) Qu’est-ce que c’est ?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3) Qui est-ce ? 4) Qu’est-ce que c’est ? 5) Qui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est-ce ? 6) Qui est-ce ?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6, page 14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un 2) une 3) un 4) un 5) une 6) un 7) une 8) un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une 2) des 3) un 4) des 5) des 6) un 7) des 8) un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9) des 10) un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un / des 2) un / des 3) une / une 4) des / un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une / des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4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une / un / un / un / un / un </w:t>
      </w:r>
      <w:r>
        <w:rPr>
          <w:i/>
          <w:iCs/>
          <w:color w:val="000000"/>
          <w:lang w:val="fr-FR"/>
        </w:rPr>
        <w:t xml:space="preserve">ou </w:t>
      </w:r>
      <w:r>
        <w:rPr>
          <w:color w:val="000000"/>
          <w:lang w:val="fr-FR"/>
        </w:rPr>
        <w:t>un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7, page 15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le 2) l’ 3) la 4) la 5) l’ 6) la 7) les 8) les 9) les 10) les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la calculette 2) le feutre 3) l’article 4) l’atla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le cahier 6) la règle 7) le stylo 8) l’accessoi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) l’agenda 10) le taille-crayon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un / l’ 2) une / la 3) une / la 4) un / le 5) un / l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6) un / l’ 7) une / la 8) un / l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8, page 16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jaune 2) blanc 3) noir 4) bleu 5) rouge 6) gris 7) vert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ROUGE + BLANC = ROSE 2) BLEU + JAUNE =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VERT 3) NOIR + BLANC = GRIS 4) ROUGE + JAUNE =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ORANGE 5) BLEU + ROUGE = VIOLET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C’est un cahier blanc et noir. 2) Elle a un agenda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vert et bleu. 3) C’est une trousse rose et rouge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4) C’est une calculette orange et marron. 5) C’est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une règle jaune et rouge. 6) Nous avons un stylo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bleu et noir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9, page 17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Vrai : 2, 5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Faux : 1, 3, 4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maths 2) gym 3) français 4) anglais 5) géographi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xercice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c / 2e / 3a / 4d / 5b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4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Il faut écouter les enregistrements / les sons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2) Il faut répéter les sons / les dialogues. 3) Il faut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mimer des actions. 4) Il faut réciter des poésies / le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onjugaisons. 5) Il faut lire les dialogues / de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poésies. 6) Il faut apprendre les conjugaisons / les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dialogues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10, page 18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soixante 2) cinquante-neuf 3) quarante-sept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4) trente-cinq 5) vingt et un 6) vingt-huit 7) trente-neuf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vingt-cinq / vingt-huit 2) trente / trente et un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3) trente-cinq / quarante 4) quarante-cinq /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quarante-sept 5) cinquante / cinquante-deux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6) cinquante-cinq / soixant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xercice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03 39 46 51 60 2) 02 38 54 42 39 3) 04 32 44 55 4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) 01 30 53 46 31 5) 02 40 36 52 59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6) 04 21 46 33 55 7) 01 28 50 13 43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11, page 19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es 2) sont 3) suis 4) sommes 5) êtes 6) est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1) Oui, nous sommes contents. </w:t>
      </w:r>
      <w:r>
        <w:rPr>
          <w:color w:val="000000"/>
        </w:rPr>
        <w:t>2) Oui, je suis fort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3) Oui, il est grand. 4) Oui, vous êtes rapides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Oui, elle est moderne.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1)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 xml:space="preserve">Tu es le premier, tu es content ? 2)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Oui, je suis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très content. 3)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Quelles sont tes principales qualités ?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4)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Je suis rapide et je suis résistant. / Je suis résistant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et je suis rapide. 5) </w:t>
      </w:r>
      <w:r>
        <w:rPr>
          <w:i/>
          <w:iCs/>
          <w:color w:val="000000"/>
          <w:lang w:val="fr-FR"/>
        </w:rPr>
        <w:t xml:space="preserve">– </w:t>
      </w:r>
      <w:r>
        <w:rPr>
          <w:color w:val="000000"/>
          <w:lang w:val="fr-FR"/>
        </w:rPr>
        <w:t>Tu es le meilleur de l’équipe !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4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est 2) est 3) suis 4) es 5) sommes 6) sont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  <w:t>Fiche 12, page 20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1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optimiste 2) agile 3) fantastique 4) sympathiqu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docile 6) rapid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2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) forte 2) intelligente 3) musclée 4) original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5) petite 6) maladroite 7) gourmande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xercice 3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’est mon athlète préférée. Elle est rapide, performante,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souple, résistante, disciplinée. En plus, elle est élégante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et sympathique. Elle est tout simplement géniale !!!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blo est un ami fantastique. 2) Marie est u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mie géniale. 3) Théo et Lucas sont des joueurs trè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orts. 4) Julien est un artiste original. 5) Julie et Clar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des athlètes musclées. 6) Tintin est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ournaliste intelligent. 7) Léa est une étudian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marquabl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, page 21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me / J’adore les vacances. 2) Je n’aime pa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e déteste la télé. 3) J’aime / J’adore la musiqu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Je n’aime pas / Je déteste les contrôl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J’aime / J’adore jouer à l’ordinateur. 6) Je n’aim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/ Je déteste le cinéma. 7) J’aime / J’ado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devoirs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j’aime les énigmes. 2) Non, elle n’aime pas</w:t>
      </w:r>
    </w:p>
    <w:p>
      <w:pPr>
        <w:pStyle w:val="Normal"/>
        <w:autoSpaceDE w:val="false"/>
        <w:rPr/>
      </w:pPr>
      <w:r>
        <w:rPr>
          <w:lang w:val="fr-FR"/>
        </w:rPr>
        <w:t>les films d’horreur. 3) Non, je n’aime pas jouer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ootball. 4) Oui, il aime téléphoner à ses copain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ui, j’aime le basket. 6) Non, elle n’aime pas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D. 7) Non, je n’aime pas la poésie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dore / aimes 2) aime / adore 3) déteste / aim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ime / adore 5) déteste / ai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dore / déteste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ponses libr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, page 22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s travaillent en classe. 2) Tu écoutes un CD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lle parle français. 4) Vous regardez un fi lm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Je mange un bonbon. 6) Nous dessin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paysage. 7) Il prépare une surprise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je téléphone à des copains. 2) Oui,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ouons à l’ordinateur. 3) Oui, elles participen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gymkhana. 4) Oui, nous jouons /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ouez au tennis. 5) Oui, il regarde la tél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Oui, nous cherchons le jeu. 7) Oui,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éfère les jeans. 8) Oui, je parle arabe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egardes / fabrique 2) regardez / écout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dessinent / travaillent 4) cherchons / rest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marche / vole 6) sautez / détest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, page 23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ne regardez pas les réponses. 2)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écoutent pas l’enregistrement. 3) Je ne récite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poésie. 4) Elle ne regarde pas le cahier. 5) Nous 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lons pas en classe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ne mange pas. 2) Oui, nous travaillon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Oui, il écoute. 4) Non, je ne saute pas. 5) Non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ne dansez pas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larisse, elle dessine, elle ne regarde pas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élévision. 2) Alexandre et moi, nous jouons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quash, nous ne skions pas. 3) Hicham et toi,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ouez à l’ordinateur, vous ne nagez pas. 4) Toi, t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éléphones à des copains, tu ne travailles pas. 5) Moi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e regarde un fi lm, je n’écoute pas les CD. 6) M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eur, elle reste avec moi, elle n’invite pas ses copin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, page 24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2) On 3) Nous 4) Nous 5) On 6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On 8) On 9) On 10) Nous 11) On 12) Nou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xercice 2</w:t>
      </w:r>
    </w:p>
    <w:p>
      <w:pPr>
        <w:pStyle w:val="Normal"/>
        <w:autoSpaceDE w:val="false"/>
        <w:rPr/>
      </w:pPr>
      <w:r>
        <w:rPr/>
        <w:t>1) -e 2) -ons 3) -e 4) -ons 5) -e 6) -e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parle français. 2) On adore la neige. 3) 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ticipe à un gymkhana. 4) On écoute le moniteu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n observe les participants. 6) On aime l’école.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 est / on aime / On chante / on marche / On aim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 adore / on détes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7, page 25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) je / b) tu 2) a) il / b) elle / c) on 3) a) ils / b) el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) vous 5) a) nous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us 2) Ils / Elles 3) Vous 4) Je / Tu 5) Je / Tu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’est-ce que tu fais ? 2) Qu’est-ce qu’il fait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Qu’est-ce que vous faites ? 4) Qu’est-ce qu’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t ? / Qu’est-ce que vous faites ? 5) Qu’est-ce qu’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ont ? 6) Qu’est-ce qu’elle fait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is / je fais 2) font / elles font 3) faisons /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tes 4) fait / il fait 5) faites / nous fais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8, page 2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ont 2) ont 3) ont 4) sont 5) ont 6) so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2</w:t>
      </w:r>
    </w:p>
    <w:p>
      <w:pPr>
        <w:pStyle w:val="Normal"/>
        <w:autoSpaceDE w:val="false"/>
        <w:rPr/>
      </w:pPr>
      <w:r>
        <w:rPr/>
        <w:t>1d / 2e / 3c / 4b / 5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t 2) avons 3) as 4) ont 5) ai 6) a 7) avez 8) 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est 2) tu es 3) je suis 4) ils sont 5) nous som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vous êtes 7) elles s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9, page 2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n / à 2) en / à 3) en / à 4) en / à 5) en /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en / à 7) en / à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ù est-ce qu’il est né ? / Il est né où ? 2) Où est-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elle est née ? / Elle est née où ? 3) Où est-ce qu’il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é ? / Il est né où ? 4) Où est-ce qu’ils sont nés ? /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nés où ? 5) Où est-ce qu’elle est née ? / Elle est né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ù ? 6) Où est-ce qu’elles sont nées ? / Elles sont né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ù ? 7) Où est-ce qu’ils sont nés ? / Ils sont nés où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ù est-ce qu’il habite ? / Il habite où ? / à Lond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Où est-ce qu’il est né ? / Il est né où ? / à Mosc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Où est-ce qu’elle est née ? / Elle est née où ? / à Berli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Où est-ce qu’elle habite ? / Elle habite où ? / à Bueno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ires 5) Où est-ce qu’il habite ? / Il habite où ? / à Mila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Où est-ce qu’elle est née ? / Elle est née où ? / à Lyon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0, page 2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Hugo 2) Lenoir 3) prénom 4) nom 5) Michau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a quel / 14 ans. 2) elle a / 17 ans. 3) Il a quel /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 4) Elle a 12 ans. 5) Quel âge il a ? / Il a quel âg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Elle a 16 an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 âge il a ? / Il a quel âge ? / a / ans 2) Que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âge elle a ? / Elle a quel âge ? / a / ans 3) Quel âge t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s ? / Tu as quel âge ? / ai / ans 4) Quel âge elle a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 a quel âge ? / a / ans 5) Quel âge ils ont ? /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t quel âge ? / ont / ans 6) Quel âge vous avez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avez quel âge ? / avons / a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ponses libr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1, page 2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suis à 2) il est à 3) nous sommes à 4) ils son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elle est à 6) nous sommes / vous êtes à 7) el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à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il n’habite pas à Reims. 2) Oui, elles habit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à Pau. 3) Non, ils n’habitent pas à Bordeaux. 4) Oui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’habite à Besançon. 5) Oui, elle habite à Renn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Non, nous n’habitons / je n’habite pas à Nic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Non, je n’habite pas à Lill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uis à Valence / j’habite à Lyon 2) sont à Marseill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s habitent à Toulon 3) sommes à Lille /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ons à Douai 4) est à Toulouse / il habite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yonne 5) êtes à Grenoble / vous habitez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tpellier 6) suis à Strasbourg / j’habite à Reim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2, page 3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est au Portugal. 2) Elle est en Espagne. 3)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 au Japon. 4) Elle est aux États-Unis. 5) Il est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elgi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er en : 1, 2, 4, 5, 10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er au : 3, 6, 7, 8, 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habite à / en 2) habite à / en 3) habite à / a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habite à / en 5) habite à / a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/ au / en 2) en / en / au 3) au / a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3, page 3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ortugais 2) suisse 3) marocaine 4) congol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anadienne 6) béninois 7) allemande 8) bulga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9) jordanie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2</w:t>
      </w:r>
    </w:p>
    <w:p>
      <w:pPr>
        <w:pStyle w:val="Normal"/>
        <w:autoSpaceDE w:val="false"/>
        <w:rPr/>
      </w:pPr>
      <w:r>
        <w:rPr/>
        <w:t>1d / 2b, c / 3a, b, e / 4a, e / 5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spagnoles 2) russe / chinoise 3) français / russ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édois 4) français / suédois 5) espagnol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uisse / suisse / italienne 2) français / ital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nglais / espagnol 4) allemande / alleman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japonais / russ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4, page 3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10 2) Le français, c’est le 28 octob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’anglais, c’est le 7 novembre. 4) La musique, c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 19 novembre. 5) L’espagnol, c’est le 3 décemb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4 avril / le 4 avril 2) le 15 juin / Il est né le 1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uin. 3) le 20 mai / Elle est née le 20 mai. 4) le 10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uillet / Il est né le 10 juille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and ? / C’est le 3 janvier. 2) C’est quel / C’est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3 février. 3) quand ? / le 15 février. 4) est la dat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’est le 14 mars. 5) C’est quand / C’est le 20 mar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5, page 3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hrases 5 et 8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ue des Fleurs 2) Elle habite boulevard de l’Opéra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Il habite rue des Mystères. 4) Il habite rue de Pari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Il habite place du Port. 6) Elle habite rue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drid. 7) Il habite place de la Liberté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habites 2) Vous habitez 3) elles habitent 4)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ent 5) Il habite 6) j’habite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6, page 3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1c / 2d / 3e / 4a / 5b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b / 2a / 3a / 4c / 5b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d / 2a / 3e / 4b / 5c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ne travaille pas parce que je suis en vacanc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Il ne peut pas venir chez moi parce qu’il a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trôle de maths. 3) Elle comprend l’espagnol par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elle passe ses vacances en Espagne. 4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mmes très contents parce qu’on fait un échang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colaire à Grenoble. 5) On adore le prof de gym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ce qu’il est génial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7, page 3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/>
      </w:pPr>
      <w:r>
        <w:rPr>
          <w:lang w:val="fr-FR"/>
        </w:rPr>
        <w:t>1) soixante-dix 2) soixante-quinze 3) quatre-vingt-neuf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quatre-vingt-onze 5) quatre-vingt-dix-sept</w:t>
      </w:r>
    </w:p>
    <w:p>
      <w:pPr>
        <w:pStyle w:val="Normal"/>
        <w:autoSpaceDE w:val="false"/>
        <w:rPr/>
      </w:pPr>
      <w:r>
        <w:rPr>
          <w:lang w:val="fr-FR"/>
        </w:rPr>
        <w:t>6) cent deux 7) cent dix-sept 8) neuf cent quatre-vingt-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ix-neuf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657 469 771 2) 649 852 638 3) 623 254 329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six cent soixante-cinq / cent soixante-deux / cinq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nt quatre-vingt-quatorze 5) six cent quarante-sept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euf cent vingt-six / cinq cent soixante-di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618 : six cent dix-huit 2) 843 : huit c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arante-trois 3) 200 : deux cents 4) 250 : de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nt cinquante 5) 820 : huit cent vingt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8, page 3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pèse 80 kg. 2) Elle mesure 1,70 m. 3) Elle a 1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ns. 4) Ils sont roux. 5) Il pèse 3 kg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arante-six mètres 2) trois cent vingt-qua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ètres 3) cinquante et un mètres</w:t>
      </w:r>
    </w:p>
    <w:p>
      <w:pPr>
        <w:pStyle w:val="Normal"/>
        <w:autoSpaceDE w:val="false"/>
        <w:rPr/>
      </w:pPr>
      <w:r>
        <w:rPr>
          <w:lang w:val="fr-FR"/>
        </w:rPr>
        <w:t>4) quatre cent quarante-huit mètres 5) cent trente-hu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ètr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driana, combien elle mesure ? / De qu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uleur sont ses yeux ? / verts 2) Maxime, quel âge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 / il a quel âge ? 3) Gauthier, combien il pèse ? /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lle couleur sont ses yeux ? / noirs 4) Clémence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bien elle mesure ? / combien elle pès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lex, quel âge il a ?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29, page 3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 2) quelle 3) Quelles 4) Quels 5) qu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Que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s 2) quel 3) quelle 4) Quelle 5) Quel 6) Quel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s / Le mardi et le samedi. 2) quels / Un onz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t un quatorze. 3) Quel / La natation. 4) Quell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 13 mai. 5) Quelles / Le bleu, le blanc et le roug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 / Milou. 2) Quel / Bianca Castafi o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Quels / Obélix et Idéfi x. 4) Quelle / Panoramix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Quel / Manu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0, page 3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es / sa / son / sa 2) Son / ses / ses 3) Sa / s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s / s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a / l’autruche 2) Son / Ses / le lapin 3) Sa / l’ou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laire 4) Sa / le crocodile 5) Son / le perroque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n 2) Ses 3) Tes 4) mes ou ses 5) ta ou sa 6) t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Ma ou Ta ou Sa 8) mes ou ses 9) tes ou ses 10) sa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1, page 3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d / 2e / 3b / 4f / 5a / 6c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mbien 2) Combien 3) combien de 4) Comb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5) Combien de 6) combien 7) Combien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8) combien de 9) combien de 10) Combie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mbien de jours il passe dans l’eau par an ? /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se dans l’eau combien de jours… ? 2) Comb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kilomètres il fait pour trouver de la nourriture ? /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t combien de kilomètres…? 3) Combien il pèse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Il pèse combien ? 4) Combien il mesure ? / Il mesu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bien ? 5) À combien de kilomètres à l’heure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ut nager ? / Il peut nager à combien de kilomèt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à l’heure ? 6) À partir de combien de degrés est-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il souffre de la chaleur ? / Il souffre de la chaleur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tir de combien de degré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2, page 4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c / 2d / 3b / 4f / 5a / 6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 2) d’ 3) de 4) de 5) de 6)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tortue n’a pas d’ailes. 2) Le serpent n’a pa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ttes. 3) Les poissons n’ont pas de bec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L’araignée n’a pas de plumes. 5) Les perroque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ont pas de dents. 6) Les chats n’ont pas d’écaille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ne trouve pas d’escargots. 2) Non,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avons pas de CD. 3) Non, elle ne mange pa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onbons. 4) Non, ils ne cherchent pas de champignon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on, elles ne font pas de crêpes. 6) Non, je ne f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de pause. 7) Non, je ne prends pas de caf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3, page 4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2 / b4 / c5 / d3 / e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aute / arrêtez 2) danse / regardez / dessi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écoutez / parle 4) chante / soulign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ngez 5) parlez / mang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ntrez 2) Arrête 3) Joue 4) Rangez 5) Pleu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Mangez 7) Jouez 8) Écou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ange ! 2) Arrêtez ! 3) Entre(z) ! 4) Attendez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4, page 4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1d / 2e / 3b / 4f / 5c / 6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s ont mal au dos. 2) J’ai mal aux jambes. 3) Elle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l à la tête. 4) Vous avez mal aux dents. 5) Tu 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l à l’épaule. 6) Nous avons mal au nez. 7) Il a ma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x oreille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– Tu as mal à la jambe ? – Non, j’ai mal au pied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– Vous avez mal aux doigts ? – Non, nous av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l au(x) bra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– Elle a mal à la tête ? – Non, elle a mal aux dent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– Ils ont mal au dos ? – Non, ils ont mal au cou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– Tu as mal au bras droit ? Non, j’ai mal au cou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roit.</w:t>
      </w:r>
    </w:p>
    <w:p>
      <w:pPr>
        <w:pStyle w:val="Normal"/>
        <w:autoSpaceDE w:val="false"/>
        <w:rPr/>
      </w:pPr>
      <w:r>
        <w:rPr>
          <w:b/>
          <w:lang w:val="fr-FR"/>
        </w:rPr>
        <w:br/>
      </w:r>
      <w:r>
        <w:rPr>
          <w:b/>
          <w:u w:val="single"/>
          <w:lang w:val="fr-FR"/>
        </w:rPr>
        <w:t>Fiche 35, page 4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 2) de 3) d’ 4) de 5) d’ 6) de 7)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s 2) des / de la 3) des 4) de l’ 5) des 6) de la</w:t>
      </w:r>
    </w:p>
    <w:p>
      <w:pPr>
        <w:pStyle w:val="Normal"/>
        <w:autoSpaceDE w:val="false"/>
        <w:rPr/>
      </w:pPr>
      <w:r>
        <w:rPr/>
        <w:t>1c / 2f / 3e / 4a / 5b / 6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as peur / j’ai peur 2) Elle a peur / elle a peur 3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ez peur / nous avons peur ou j’ai peur 4) Ils ont peur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ils ont peur 5) Elles ont peur / elles ont peur 6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ons peur / vous avez peur 7) Il a peur / il a pe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6, page 4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u : 1, 2, 4, 6, 7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: 3, 5, 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vérifi es 2) donnez-moi / vous 3) vous sign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regardez 5) Mange 6) tu corriges 7) Entr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u veux / tu es / vous êtes / vous pensez / vous avez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hait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7, page 4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2) du 3) un 4) du 5) du 6) 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u / des 2) du / du 3) du / des 4) de la /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des / du 6) d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s 2) du / de la 3) de la / des 4) du / de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des 6) du / 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u / je ne mange pas de jambon 2) du / il n’y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de pain complet 3) des / on n’a pas d’orang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du / je ne bois pas de café 5) du / je ne deman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de beurre 6) de l’ / elle ne veut pas d’eau 7) d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ne prenez pas d’escargots 8) de l’ / tu ne me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d’essence de vani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38, page 4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ends 2) prennent 3) prends 4) prenons 5) pren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pren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ennent du / des 2) prend du / du 3) prenons du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 4) prends du / une 5) prend du / des 6) prend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u / un 7) prenez du / 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/ nous prenons des 2) tu / je ne prends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3) elles / elles ne prennent pa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ous / vous prenez du 5) je / tu ne prends pa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il / il ne prend pas d’ 7) on / on ne prend pa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u w:val="single"/>
          <w:lang w:val="fr-FR"/>
        </w:rPr>
      </w:pPr>
      <w:r>
        <w:rPr>
          <w:u w:val="single"/>
          <w:lang w:val="fr-FR"/>
        </w:rPr>
        <w:t>Fiche 39, page 4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4 / b2 / c6 / d3 / e7 / f5 / g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voudrais / J’aimerais des 2) Je voudrai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’aimerais une 3) Je voudrais / J’aimerais un 4)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drais / J’aimerais une 5) Je voudrais / J’aimer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6) Je voudrais / J’aimerais u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merais un ou du jus d’orange, un ou du café e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croissant. 2) Je voudrais une pomme, un ou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hé et des biscottes. 3) Je voudrais du fromage,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’eau et des biscuits salés. 4) Je voudrais des fruit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 céréales et du lait. 5) Je voudrais du pain,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eurre et du miel. 6) J’aimerais des crêpes, de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fi ture et un yaourt. 7) Je voudrais de la baguette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u beurre et du lai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0, page 4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onnez-moi un part de gâteau au chocolat et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erre de lait froid. 2) Apportez-moi une sala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posée et du pain. 3) Apportez-moi un yaourt e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jus de fruit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/>
      </w:pPr>
      <w:r>
        <w:rPr>
          <w:lang w:val="fr-FR"/>
        </w:rPr>
        <w:t>1) Apportez ou Donnez / œuf / du / pain 2) moi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ndwich / pain / du 3) un / jus / Donnez 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pportez / chocolat / plaît 4) veux / faim / moi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afé / c’es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u / de miel / du / du suc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– Garçon, apportez-moi un croissant, s’il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laî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Désolé, il n’y a pas de croissant. Vous voul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e brioch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D’accord, donnez-moi une brioch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– Garçon, apportez-moi un sandwich végétarien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’il vous plaî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Désolé, il n’y a pas de sandwich végétarie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voulez un sandwich au fromag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D’accord, donnez-moi un sandwich au fromag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1, page 4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n 2) Ma 3) Mon 4) Ma 5) M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) blonde / brun / gros / petites / gran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) dynamique / gentil / sportif / timides / turbulen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londe / dynamique 2) sont gros / Ils sont timid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st grand (ou brun) / Il est sportif. 4) sont petit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s sont turbulentes. 5) est brun (ou grand) / Il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entil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a mère, c’est la dame qui est sur une serviet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aune qui porte un chapeau. 2) Ta soeur, c’est la fi 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i porte une jupe à pois et des lunettes. 3) 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ère, c’est le monsieur blond et mince qui est sous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asol bleu. 4) Ma grand-mère, c’est la dame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rte un maillot noir et une casquette. 5) Ton frère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’est le garçon grand et brun qui porte un tee-shir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lanc. 6) Son cousin, c’est le garçon qui porte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ean noir et un sweat beige.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2, page 5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rune 2) mince 3) timide 4) blanche 5) gro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sportive 7) blond 8) vieille 9) fou 10) be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1) coquette 12) intellectuel 13) rousse 14) jeu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5) nouvelle 16) fi è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ux / Il est jeune. 2) Faux / Il est vieux. 3) Vra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Vrai 5) Faux / Elle est vieille. 6) Faux / Elle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tit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run / bleue / blanche 2) rousse / verte / jaun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mince / blanches / bleu 4) belle / grande / gr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blonde / sympa / noir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3, page 5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ans le sable 2) sur la serviette 3) derrière la fi 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sous le parasol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rrière 2) devant 3) sur 4) sous 5) dans 6) s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ur 2) dans 3) devant 4) derrière 5) sous 6) deva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dessine sa bouche sous son nez. 2) Non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e dessine ses dents dans sa bouche. 3) Non,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sine son nez entre ses yeux et sa bouch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on, je dessine ses cheveux sur sa têt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4, page 5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me lave. 2) Elle se coiffe. 3) Tu te réveill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Ils se promènent. 5) Nous nous habillon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2</w:t>
      </w:r>
    </w:p>
    <w:p>
      <w:pPr>
        <w:pStyle w:val="Normal"/>
        <w:autoSpaceDE w:val="false"/>
        <w:rPr/>
      </w:pPr>
      <w:r>
        <w:rPr/>
        <w:t>a4 / b6 / c5 / d2 / e1 / f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te laves. 2) Elle se promène. 3) Nous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posons. 4) Ils se réveillent. 5) Je me lève. 6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habillez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 réveille / se lève / se douche / s’habille / se dépêch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 promène / se repose / s’occupe / se couche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5, page 5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le heure est-il ? / Il est une heure vingt. 2) Qu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 est-il ? / Il est quinze heures quarante-cinq ou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 quatre heures moins le quart. 3) Quelle heu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-il ? / Il est midi. 4) Quelle heure est-il ? / Il est onz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 et demie. 5) Quelle heure il est ? / Il est quinz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 trente-cinq ou Il est quatre heures moi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ingt-cinq. 6) Quelle heure est-il ? / Il est huit heu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inquante ou Il est neuf heures moins dix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heure / Je prends mon petit-déjeuner à sep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. 2) quelle heure tu prends ton petit-déjeuner</w:t>
      </w:r>
    </w:p>
    <w:p>
      <w:pPr>
        <w:pStyle w:val="Normal"/>
        <w:autoSpaceDE w:val="false"/>
        <w:rPr/>
      </w:pPr>
      <w:r>
        <w:rPr>
          <w:lang w:val="fr-FR"/>
        </w:rPr>
        <w:t>ou déjeunes / En vacances, je prends mon petit-déjeun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u déjeune à neuf heures et demi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quelle / Je me couche à vingt-trois heures ou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ze heures. 4) quelle heure / Je me réveille à neuf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, neuf heures et quar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/>
      </w:pPr>
      <w:r>
        <w:rPr>
          <w:lang w:val="fr-FR"/>
        </w:rPr>
        <w:t>1) quelle heure / dix heures vingt / onze heures vingt-cinq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quelle heure / neuf heures trente-cinq ou di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 moins vingt-cinq / neuf heures vingt-cinq 3) hu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 et demie ou huit heures trente / quatorze heu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rente ou deux heures et demie / huit heures et demi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u huit heures trente / quatorze heures quinze ou de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 et quart 4) heure / onze heures et demie 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ze heures trente / onze heures dix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6, page 5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b / 2a / 3d / 4c / 5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matin, à 7 h 15 (à sept heures et quart),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nds le petit-déjeuner à la maison. 2) Le midi,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2 h 30 à midi et demi (ou à douze heu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rente) exactement, je déjeune à la cantin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’après-midi, à 17 h (à cinq heures), mon frè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t moi, nous prenons le goûter à la maison. 4)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ir, à 20 h 30 (à huit heures et demie), je dî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à la maison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e réveille / je me lève 2) Le matin / après-mid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ne déjeune pas / déjeune / maison 4) après-mid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soir / télé / je me cou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7, page 5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l’ 2) au 3) à la 4) au 5) aux 6) à l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vas aux toilettes ? / Oui, je vais a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ilettes. 2) Elles vont à la gare ? / Non, el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e vont pas à la gare. 3) Nous allons à l’école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n, vous n’allez pas à l’école. 4) Vous all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 musée ? / Oui, nous allons au musée. 5) Il v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 théâtre ? / Non, il ne va pas au théâtre. 6)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nt à l’hypermarché ? / Oui, ils von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’hypermarché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va à l’hôpital. 2) Nous allons au restauran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Je vais à la plage. 4) Vous allez à la bibliothèque.</w:t>
      </w:r>
    </w:p>
    <w:p>
      <w:pPr>
        <w:pStyle w:val="Normal"/>
        <w:autoSpaceDE w:val="false"/>
        <w:rPr/>
      </w:pPr>
      <w:r>
        <w:rPr>
          <w:lang w:val="fr-FR"/>
        </w:rPr>
        <w:t>5) Tu vas au kiosque. 6) Elle va à l’infirmeri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Je vais à la boulangerie. 8) Tu vas à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harmacie.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8, page 5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(–) 2) (+) 3) (+) 4) (–) 5) (+) 6) (–)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gris / mauvais 2) oiseaux 3) souffle / hiv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brille / chaud 5) plage / ét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n hiver 2) En été 3) Au printemps 4) À l’autom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u printemp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neige 2) Il pleut 3) brille 4) Le vent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49, page 5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oi 2) Elle 3) Lui 4) moi 5) Lui 6) To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2) toi 3) moi 4) lui 5) toi 6) lui 7) moi 8) e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hez moi 2) Chez toi / elle / lui 3) chez elle 4) ch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 5) avec moi 6) pour to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0, page 5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ier : 2,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jourd’hui : 2, 3, 4, 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main : 1, 5, 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ujourd’hui / la semaine dernière / hier matin 2)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is prochain / la semaine prochaine 3) aujourd’hui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semaine dernière / hier matin 4) aujourd’hui /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 moment 5) aujourd’hui / en ce mom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isiterons / est 2) pensons 4) arrête / avons f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3 / b2 / c4 / d1 / e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8:00Z</dcterms:created>
  <dc:creator>Santillana</dc:creator>
  <dc:description/>
  <cp:keywords/>
  <dc:language>en-US</dc:language>
  <cp:lastModifiedBy>Orion</cp:lastModifiedBy>
  <dcterms:modified xsi:type="dcterms:W3CDTF">2010-06-29T14:41:00Z</dcterms:modified>
  <cp:revision>12</cp:revision>
  <dc:subject/>
  <dc:title>Solutions NIVEAU 1</dc:title>
</cp:coreProperties>
</file>